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" w:ascii="CIDFont+F2" w:hAnsi="CIDFont+F2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8859179 ,m.kaunis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333333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Peri kergtee Meemaste küla Põlva vald Põlva maakon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änavavalgustus</w:t>
            </w:r>
          </w:p>
          <w:p>
            <w:pPr>
              <w:pStyle w:val="Default"/>
              <w:rPr>
                <w:rFonts w:ascii="Arial" w:hAnsi="Arial" w:cs="Arial"/>
                <w:color w:val="333333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R37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4.10.2021 nr 7.1-2/21/23680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nr 18152 k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maste-Peri tee 61903:001:067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0,19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03.05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istumine riigiteega nr 18152 km 0,19 kinniselt, kaitsetorus, km 0,19 tehnovõrgu kulgemine tee kaitsevööndis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15601965"/>
            <w:bookmarkStart w:id="1" w:name="__Fieldmark__0_221560196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15601965"/>
            <w:bookmarkStart w:id="3" w:name="__Fieldmark__1_221560196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02.05.2022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40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2-05-02T09:4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